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order.doc  --- version 1.0 (21 October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documentation for border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read this file, process it with (plain) TeX: tex b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o do that, you need both border.tex and manmac.tex. The lat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s for typesetting the TeXbook, as explained in appendix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comes free with the standard distribution of T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Processing this file with TeX will create emp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dex.tex and answers.tex in your directory.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have a file pages.tex in your directory, TeX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get very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manmac format will try to load a font called cmman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eX complains that it cannot find that font you can s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gnore that, since the font is not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: copyright (c) 1991  Marcel van der G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You may redistribute this file and printed version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: csvax.cs.caltech.edu [131.215.131.131] in pub/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(use anonymous ftp). Also in variou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cel van der G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cel@cs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altech 256-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asadena, CA 9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818) 356--4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 definitions for manual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ation is typeset using Knuth's ``manmac'' macro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ew additional things defined here. You are free to use or ada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anmac % the macros used for typesetting The TeXbook (appendix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^=7 % manmac makes ^ active for creating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we don't make an index, and we need ^ to be non-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12 \endlinechar=-1 % 12 =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gdef\manpagehead#1^^M#2^^M#3^^M^^M% tex-file, description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egroup % matches \bgroup in \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rhead{\manualname: #1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1=\hbox{\titlefont #1\qu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3=\vtop{\advance\hsize by-\wd1 \parindent=0pt 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2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c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e{\box1\box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igskip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 restore \catcode`\^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uter\def\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bgroup\catcode`\^^M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npag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size=6.5in\vsize=8.9in % default plain T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width=\hsize \pageheight=\v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notice{Copyright \copyright\ 1991 Marcel R. van der G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nualname{Midnight 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logo, from latex.tex (except for the capital `A': man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n't have a real smallcaps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{\rm L\kern-.36em\raise.3ex\hbox{\sc A}\kern-.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\kern-.1667em\lower.7ex\hbox{E}\kern-.125em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n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(end of extra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 border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idnight/border % change this to refer to border.tex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oxelm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hbox{\vrule width .2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vbox to 10mm{\hrule height.2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hbox to9.8mm{}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hrule height.2mm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vrule width .2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ulletelm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ifca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roundcorners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r\hbox to1cm{\hss$\bullet$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r\roundcorners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loudelm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hbox{\roundcorners0\roundcorners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umberelm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vbox to12pt{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hbox to12pt{\hss\number#1\h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no=17 % follows stylede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npage bord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typeset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 (21 October 1991) (doc: 23 Oct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border[\hsize,1em,\smallskipamount]\border{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described in this manual section are used to typeset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border around this paragraph. These borders are bui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``characters'': in this example from quarter circles for th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ight line segments for the edges, but, given an appropriat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rders can also be typeset. (Below we explain how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ust be designed in order to be useful with these macros.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macros described below can be used, you must |\input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.tex.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\footnote{}{* Border.tex also works with \LaTe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\footnote is done within \setborder, it get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ways of typesetting borders, depending on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border. Macros such as |\bord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box of specified height and width (the depth is always 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the border. Typesetting text within a border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ox with the text and superimposing it on the box with the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later. The types of border we will now describe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y compose characters to build a border; the choic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another macro (|\borderelm|). The bord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ragraph was typeset with |\border|. It is built from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haracters: `\roundcorners0', `\roundcorners1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roundcorners2' for the top; `\roundcorners3' and `\roundcorners4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 and `\roundcorners5', `\roundcorners6', and `\roundcorners7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|\border| takes two arguments, the height and the width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rder{2cm}{10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bor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border{2cm}{10cm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box with height $2$ cm, depth $0$, and width $10$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rder of the exact specified dimensions, so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overlap. Suppose we built a border from the following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1$ cm by $1$ cm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boxelm0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reated by |\border{4.8cm}{10.5cm}|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borderelm=\box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rder{4.8cm}{10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some of the boxes overlap, in order to ge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 This overlap is always between the edge elements, ther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with the corner elements (unless the size is too sm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overlap is alw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elements that are closest to the corners. (|\border| alway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edge element for each ed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border| works fine if the edge elements can overlap, which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them to be ``rule like.'' There is an alternative to |\border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|\xborder|. It is used in the same way as |\border|, bu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obtained by putting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lements, rather than overlapping them. Suppose we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rner elements as before, but with the edge built from ``bull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raight line segments. The top element consists of a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a $1$ cm wide box. Here are the top line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order{...}{4.5cm}| and |\xborder{...}{4.5cm}|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borderelm=\bullet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hss\hborder{4.5cm}012\qquad\qquad\hxborder{4.5cm}012\h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|\xborder|, the proper vertical size is also obtained by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order characters, however, need to abut in order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rder. For instance, suppose we want to make a ``cloud like''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op corners and top edge elements are all `\cloudelm0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|\border{...}{1.6cm}| and |\xborder{...}{1.8cm}|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borderelm=\cloud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line{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rder{1.6cm}012\qquad and\qquad\hxborder{1.8cm}012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s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neither solution work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 there are two other macros, |\minusborder| and |\plusborde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ke the same arguments as |\border|, but produce a box of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rather than of the exact size. The border is built by ab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. |\minusborder| rounds the size down, whereas |\plusborder|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up. |\minusborder{...}{1.8cm}| and |\plusborder{...}{1.8cm}|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line{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minusborder{1.8cm}012\qquad and\qquad\hplusborder{1.8cm}012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s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\it width}\setbox2=\hbox{\it hspace}\setbox4=\hbox{\it v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acros all generate empty borders. Typically, one wants to p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border. There is one macro to make that easy, |\setborder|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rder[|copy0, |copy2, |copy4]\border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|...| stands for the text that must be boxed. In this case, |\bord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create the border, but you can also use |\xborder|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 will be \copy0\ wide (or a rounded value);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is determined by the amount of text. The text itself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in paragraphs and lines, as usual in \TeX. The width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\copy0 - 2\cdot\copy2$. The text is than put in the b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py4\ space at the top and at the bottom, and \copy2\ space at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ght hand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first paragraph of this manual section wa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rder[\hsize,1em,\smallskipamount]\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noindent The macros describ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py0\ and \copy2\ must be dimensions; \copy4\ can be a dim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e amount (without |\vskip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anger With |\setborder|, the text between braces, |{...}|,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when you write |\vbox {...}|. (You can use |\bgroup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group| instead of the braces.) The text is {\it not\/} an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etborder|, which is important if it contains catcode chang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ragraph shape, or have more than one paragraph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borderelm=\round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setborder[10cm, 1cm, 4mm]\bord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 \parfill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skip=0pt plus 1cm minus 5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skip=0pt plus 1cm minus 5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text in this paragraph is set with some extra |\leftskip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rightskip| glue, which takes care of centering every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etborder[10cm, 1cm, 4mm]\border{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arindent=0pt \parfillskip=0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eftskip=0pt plus 1cm minus 5mm \rightskip=0pt plus 1cm minus 5mm|</w:t>
      </w:r>
    </w:p>
    <w:p>
      <w:pPr>
        <w:pStyle w:val="PreformattedText"/>
        <w:bidi w:val="0"/>
        <w:spacing w:before="0" w:after="0"/>
        <w:jc w:val="left"/>
        <w:rPr/>
      </w:pPr>
      <w:r>
        <w:rPr/>
        <w:t>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 instance, the text in this paragraph 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anger If |\setborder| does not suit your purpose, you can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quivalent. Generally, to put text in a border, you firs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containing the border of the appropriate size. Then you mak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border box plus the text superimposed on it. Super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either ``backspacing'' using negative kerns, or by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width or height border box, in a similar way as |\llap| makes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box. Usually, you have to use several nested levels of box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cribed the different ways of composing border character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how to specify which characters are used. Whenever a border is typ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macro |\borderelm#1| exists. This macro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a number in the range $0,\dots,7$; it should retur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element, where the elements are numb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borderelm=\number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minusborder{2cm}{5cm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orderelm| is called within an hbox; it should typeset a charac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or an vrule. (Since the macro is expanded within an hbox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put extra spaces in it; doing that may caus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 in the b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way of writing |\borderelm|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|\ifcase| construction. For instance, assume that in font |\qc|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|a|, |b|, |c|, etc. correspond to `\roundcorners0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roundcorners1', `\roundcorners2', etc. Then you could write |\borderelm|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borderelm#1%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{{\qc \ifcase#1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a\or b\or c\or d\or e\or f\or g\or h% no extra sp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\fi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}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a macro like this is already defined in border.tex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oundcorners|, so that you can say |\let\borderelm=\roundcorners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orders with rounded corners. The corner elements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|\manfnt|, which corresponds to the external font `manfnt.'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elements are described on page 389 of The \TeX book.) |\roundcorners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, which means that you can say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manfnt=manfnt scaled 2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larger corners --- provided you have the appropriate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 (2074 corresponds to |\magstep4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load the manfnt font (e.g., because y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it), you should define |\let\manfnt=\relax|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nput| border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a variety of border fonts will come available in the future. 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the quarter circles you can already vary your borders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ready saw a border with half circles before, it is an easy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complete border that way. The following definition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ncier cor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etbox0=\hbox{\roundcorners2}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vbox{\offinterlineskip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\hbox{\copy0\roundcorners0\copy0}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\hbox to 3\wd0{\hfil\roundcorners7}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\hbox to 3\wd0{\hfil\copy0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}%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fines the ``number 2'' (or number 5) cor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\roundcorner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off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box{\copy0\roundcorners0\copy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box to 3\wd0{\hfil\roundcorners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box to 3\wd0{\hfil\copy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rners can be defin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anger If you want, you can omit the corners from |\borderelm| (i.e.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orderelm| to return nothing for arguments $0$, $2$, $5$, and $7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o not want any edge elements, you should still p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dth (or height) for the top/bottom (or left/right) edges;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hbox to10pt{}| is a valid top element. Border.tex uses several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 registers. Rather than reserving private registers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unavailable for other purposes, border.tex uses |\box0|, |\box2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ox4|, |\dimen0|, |\dimen2|, and |\count2|. Normally, this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ince they are always restored to their old value.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ake this into account, is in |\borderelm|: this macr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any global values of these registers, nor should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sting chang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anger If you are a font designer, and want to define a fon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border.tex, you should understand something of how |\border|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borders. A border is built from three horizontal strips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tom strips consist of a corner element, a number of edg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corner element. These elements are aligned by their bas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dth of the border(-strip) is determined by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es. Therefore, the ``ink'' in the bord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lose to the outside edges of the bounding boxes; otherwi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 proper relation between the actual size of the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visible border. The center strip is built from an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(glue), and another edge. The amount of white space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width of the center strip is the width of the top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border is built by vertically aligning the top stri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enter strips, and the bottom strip. This is done by al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edges of the horizontal strips. The vertic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is again determined by the vertical size of the boun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quarter circle elements described on p. 389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 book (used in |\roundcorners|), do not fit properly in their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for the purpose of setting borders. In fact, |\roundcorners| m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able effort to reposition the bounding boxes. If you can,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blems with any new fonts you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re variants of borders. First, to set only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of a border generated by |\border|, you can use |\hborder|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rgument: the width, and the numbers of the left element,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and right element. E.g., |\border{4cm}012| generate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rder, whereas |\border{4cm}567| generates the botto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|\hxborder|, |\hminusborder|, and |\hplusborder|.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vertical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are macros |\minusgray| and |\plusgray|. They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ir border counterparts, except that the center of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an extra character (|\borderelm8|) rather than with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se macros, |\borderelm| must return charac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borderelm=\number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minusgray{2cm}{5cm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have characters that contain a ``gray''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``stipple'' or ``Ben Day'' pattern). Although a font with a gra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hard to define, to the author's knowledge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font in the public domain. These gray macros can als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etborde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