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7716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884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39883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51575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