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85761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6722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53239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18849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