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2501483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4758103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4703225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1633307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4812814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0158018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4997469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5658406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