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ke - maintain, update, and regenerate group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[-f makefile] [-hinpqrst] [macro=val ...] [target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allows the developer to  maintain, update, and re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computer programs. The following is a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ptions and some 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,  makefile Description file name. makefile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, Help. Prints syntax and 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, Ignore error codes returned by invoked commands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f the fake target name .IGNOR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, No execute mode. Print commands, but do not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, Print out the complete set of macro definitions an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, Question. The make command returns a zero or non-zero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pending on whether the target file i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, Do not use the built-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, Silent mode. Do not print command lines befor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also entered if the fake target name .SILEN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, Touch the target files (causing them to be up- to-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ssue the us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FAULT, If a file must be made but there are no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relevant built-in rules, the command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.DEFAULT are u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ECIOUS, Dependents of this target will not be remov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interrupt ar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LENT, Same effect as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NORE, Same effect as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executes commands in makefile to update one or mor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Name is typically a program. If no -f option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s taken as the default. An environment variab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can be used to specify the makefile nam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MAKE=-f msc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updates a target only if its dependents are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All prerequisite files of a target are added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of targets. makefile contains a sequenc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dependencies. The first line of an entry is a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, non-null list of targets, then a :, then a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) list of prerequisite files or dependencies.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; and all following lines that begin with a tab ar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be executed to update the target. The first non-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does not begin with a tab or # begins a new depend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cro definition. Shell commands may be continued acros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&lt;backslash&gt;&lt;new-line&gt; sequence. Everything pr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(except the initial tab) is passed directly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(#) and new-line surrou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returning non-zero status normally terminate qma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i option is present, or the entry .IGNORE: appea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, or the initial character  sequence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-, the err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processed by qmake can be specified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qmake. Thi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QMAKE=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qmake is invoked with no filenam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line it checks for an environment variabl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exists, the file specified is used as the inpu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include appears as the first seven lett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a makefile, and is followed by a blank or a tab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is assumed to be a filename and will be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ocation, after substituting for an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of the form string1 = string2 are macro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2 is defined as all characters up to a comment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escaped new-line. Subsequent appea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string1[:subst1=[subst2]]) are replaced by string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are optional if a single character macro nam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no substitute sequence. The optional :subst1=sub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ubstitute sequence. If it is specified, all non-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 of subst1 in the named macro are replaced by subst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(for the purposes of this type of substitutio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blanks, tabs, new-line characters, and beginn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internally maintained macros that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ules for build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*. The macro $* stands for the filename par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with the suffix deleted. It is evaluat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@. The $@ macro stands for the full target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t is evaluated only for explicitly named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FAULT rule. It is the module that is out-of-date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rget (i.e., the ``manufactured'' dependent file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n the .c.obj rule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.c.ob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 -c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.c.ob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 -c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?. The $? macro is evaluated when explicit ru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are evaluated. It is the list of prerequisit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date with respect to the target; essentially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hich must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. The ~ macro stands for your the HOME directory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to the environment variable HOME. If it is not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e in DESQview/X it is evaluated to the DESQview/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c:\dv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). The ($) macro will pick-up any environment variable.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HOME) is equivelent to ~ and ($COMPILER_PATH)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:\djgpp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