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RI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X was original written by Csaba Biegl &lt;csaba@vuse.vanderbil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J Delorie's DOS port of the GC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offioul &lt;goffioul@emic.ucl.ac.be&gt; released GRX 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full API imple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version v2.2 GRX was maintained by Hartmut Schi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sc@techfak.uni-kiel.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Gerwinski &lt;peter@gerwinski.de&gt; released GRX 2.3.1 and 2.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ano Alvarez Fernandez (malfer@telefonica.net) released GRX 2.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4 and the 2.4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GRX &gt; v2.0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aba Biegl &lt;csaba@vuse.vanderbilt.edu&gt; for the post v2.0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and of course: MANY THANKS FOR THE GREAT GRX LIB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 D. Culver &lt;ndc@alum.mit.edu&gt; for suggesting the bpp bas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with GrSetMod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Demmer &lt;TDemmer@krafteurope.com&gt; for inprovements and good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in32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Donahoe &lt;fdonahoe@wilkes1.wilkes.edu&gt; for bug reports 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ente Fuentes Gea &lt;vfg@servidor.unam.mx&gt; for the info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offioul &lt;goffioul@emic.ucl.ac.be&gt; for his GREA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tern Fill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terned 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stom 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 Coordinat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not Graeff &lt;gernot.graeff@t-online.de&gt; for the Win32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Hahn &lt;hahn@itpaxp5.physik.uni-karlsruhe.de&gt; for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patches (64bit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Heckenbach &lt;frank@g-n-u.de&gt; for Pascal interface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script and many others in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en Hilscher &lt;Sven@rufus.lan-ks.de&gt; for GNU-Pascal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ke Lange &lt;eike.lange@uni-essen.de&gt; for Pascal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zej Lawa [FidoNet: Andrzej Lawa 2:480/19.77] for linear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rice Lombardi &lt;Maurice.Lombardi@ujf-grenoble.fr&gt; for many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C. Mehlitz &lt;peter@transvirtual.com&gt; for his sugg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and X11 event tim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enzo Morello &lt;morellov@tin.it&gt; continous using GRX a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PI for his MGUI lib. He submitted many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lots of bugs and contributed the SaveContextToJpeg()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u Onandia &lt;jonandia@fagorautomation.es&gt; for patches,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t of inprovements to the Win32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is Pavenis &lt;pavenis@acad.latnet.lv&gt; for many sugges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river, printing support, variable X11 resolution,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Sands &lt;gsands@stbni.co.uk&gt; did the Watcom C++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Skarda &lt;0rfelyus@atrey.karlin.mff.cuni.cz&gt; for Linux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on Norup Soerensen &lt;norup@ursa.astro.ku.dk&gt; for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l Stencl &lt;stenclpmd@bratislava.telecom.sk&gt; for the patter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BMP handling and image displa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demar Schultz &lt;schultz@mathematik.tu-muenchen.de&gt; f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&lt;mh@conrad.chem.uni-potsdam.de&gt; f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itar Zhekov &lt;jimmy@is-vn.bg&gt; for three new font drivers,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 the bcc version, bgi updates, X11 fixes and the Xfree86 D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riginal contrib.doc by Csaba Biegl (csaba@vuse.vanderbil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(far from complete) list of people who sent me ideas,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ful code pieces during the development of GRX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nder construction (I need to go back in my e-mail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o sent me bug reports, ideas, etc...). Currently it has on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ontributions. If you think you sent me something for whic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entioned here, but you don't see your name in the list, drop me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have lost same of the older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tmut Schirmer (hsc@techfak.uni-kiel.de) for many good ideas,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GI font loader sources and the protected mode VESA pa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Domp (alma.student.uni-kl.de) for bug reports, the 90x30, 94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x34 and 94x34 text modes in the stdvga driver and for fixing the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eColor modes in the et400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rich Leodolter (ulrich@lab1.psy.univie.ac.at) for the wonderful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, frame and font drivers, bug reports and the DOS Hercule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Skarda (DSKA4435@novell.karlin.mff.cuni.cz) f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ro Condarelli (mc5686@mclink.it) for the Linux SVGA versio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