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4 2001 (character-and-str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Eight-bit Characters and Strin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s in this section operate on 8-bit characters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ype `char' or `t_uchar') and strings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NOTE:/ Internationalized character and string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with this release.  Future releases will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in addition to thos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char-class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char-name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str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dstr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