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xdvi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xdvi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xdvi}{XDVI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provides support for extensions when using vari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dvi| driver, by Eric Cooper, Bob Scheifler, Mark Eichin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successfully with |xdvi| patchlevel 20, by Paul Voj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xdvik| version~18f, by Karl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ed features assume that the implementation of |xdvi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\PS\ renderer; e.g. {\it Ghostscript} or {\sc Display \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support is not available, then invoking |xdvi|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 -hushspecials| will suppress warning message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of such a setup is that much of the \PS\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til after all of the font characters, etc. have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Thus text that was meant to be placed on top of a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region may appear to be obscured by it. However w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PS\ printer, the correct place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@@#1{\dvimessage@{xdvi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xdvi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xdvi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xdv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xdvi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xdvi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xdvi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xdvi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xdvi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|xdvi| support color |\special|s, so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. However parts of pictures rendered using \PS\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coloured, due to interpretation of colour commands within the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|\xylocalColor@| but enable the |\xycolor@| for use by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@Color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xdvi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olor@@{\xdvi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xdvi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xdvi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@{\xdviColor@@\xdvi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XDVI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xdvi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@{\xdvi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xdv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|xdvi| recognise most forms of |\special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by |dvips|; these are used to support \PS\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xdvi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XDVI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xdvi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xdvi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XDVI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xdvi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xdvi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xdvi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{\let\xyPScurrpt@@=\xdvi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P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xdvi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@{\xdvi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Currpt@ \xdvi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Line@@{\xdvi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Line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@{\xdvi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iles@@{\xdvi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Tile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@{\xdvi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xdv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53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3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